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tra-Episode 1 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s sont les personnages de cette série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fait Sacha au début de la vidéo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’a envoyé Patrick à Sacha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 est Lulu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’a-t-elle dans sa bouche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 est Sam 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d va-t-il arriver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épondez VRAI ou FAUX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 début de l’épisode, Sam est à la porte.__________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co avait le lait des filles pendant une semaine.__________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co veut boire un coca. __________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« Un mec » veut dire « une fille. »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nie et Sacha sont très impressionnées par le français de Sam. 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54:00Z</dcterms:created>
  <dc:creator>Ursuline Academy</dc:creator>
  <dc:description/>
  <cp:keywords/>
  <dc:language>en-US</dc:language>
  <cp:lastModifiedBy>Ursuline Academy</cp:lastModifiedBy>
  <dcterms:modified xsi:type="dcterms:W3CDTF">2012-07-11T12:54:00Z</dcterms:modified>
  <cp:revision>2</cp:revision>
  <dc:subject/>
  <dc:title/>
</cp:coreProperties>
</file>